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51088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93674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