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57833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62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24905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79272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