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56773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5052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946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49373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