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2567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5273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17366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25203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