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06540747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99319167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9752817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80676081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