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87934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01005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23687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547791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