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8256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91167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2395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86915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