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85933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64044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22043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22253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