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744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7227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424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6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