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06231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63833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31473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01331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