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39541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39541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3954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3954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3954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3954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3954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3954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3954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