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17835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1783567"/>
      <w:bookmarkStart w:id="1" w:name="__Fieldmark__0_38417835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