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Fortran interface.  Below this is the C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an integer error code with the valu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success, non-zero implying some error condition.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and an offset with a fractional component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"eaf.fh" defines all of the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_R, EAF_W and EAF_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write(fd, offset, buf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read (fd, offset, buf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awrite(fd, offset, buf, bytes, 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aread (fd, offset, buf, bytes, 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wait(fd, 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probe(req_i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open(fname, type,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ype can be one of EAF_R, EAF_RW, and EAF_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delet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length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truncate(fd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eaf_eof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err corresponds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eaf_errmsg(ierr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a string interpretation of the error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string (Fortran all blanks, C null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rror code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eaf_stat(fname, avail, f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eaf_print_stats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open(const char *fname, int type, int *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named file returning the EAF file descriptor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f_print_stats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erformance statistics for this fil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close(in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EAF file and 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write(int fd, eaf_off_t offset, const void *buf, size_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buffer to the file at the 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awrite(int fd, eaf_off_t offset, const void *buf, size_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*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an asynchronous write of the buffer to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ffset.  Return in *req_id the ID of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use in eaf_wait/probe.  The buffer may not be re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read(int fd, eaf_off_t offset, void *buf, size_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buffer from the specified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af_aread(int fd, eaf_off_t offset, void *buf, size_t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*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an asynchronous read of the buffer from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ffset.  Return in *req_id the ID of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use in eaf_wait/probe.  The buffer may not be re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wait(int fd, int req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the I/O operation referred to by req_i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probe(int req_id, int *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tatus returns 0 if the I/O operation reffered to by req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omplete, 1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delete(const 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named file.  If the delete succeeds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return 0.  Otherwise return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length(int fd, eaf_off_t *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in *length the length of the given file.  Reutrn 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non-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stat(const char *path, int *avail_kb, char *fstype, int f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 *avail_kb and *fstype the amount of free space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ystem type (currenly UFS, PFS, or PIOFS) of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path.  Path should be either a filename,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ding in a slash (/).  fslen should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f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on success, non-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f_eof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if code corresponds to EOF,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f_errmsg(int code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 msg (assumed to hold up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error code obtained from an EAF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mpty string if there is no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