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90905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16592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03740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75701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09774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16509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02331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34924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87914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59396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44834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60285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62701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54545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18317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11632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9686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60250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71938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84429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76171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99476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63360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91794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36079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57252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22457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69960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73815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03742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31492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71866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30376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1334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18055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61637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4912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40701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36792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