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3070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04301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28988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65729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