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8282384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4596654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