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44811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33577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