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80370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468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80696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7469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