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5201429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9125945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1271275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2018625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