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88167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78163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36368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96473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