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6544889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5731912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