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199105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34577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6484796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00889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