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36367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613259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