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3962864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085088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20335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19196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