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8473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005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363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900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