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4599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0070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4707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12623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