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4115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905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593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898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