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L_MA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 f. n &lt; (LENGTH l) ==&gt; (ELL n(MAP f l) = f(ELL n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