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03493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87288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47105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77971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