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288423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93236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45751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67973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