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4685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4685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4685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4685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4685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4685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468569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4685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4685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468569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4685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4685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46856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46856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46856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46856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46856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46856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46856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46856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46856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46856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46856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46856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46856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46856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46856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46856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46856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46856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46856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46856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46856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468569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468569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46856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46856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468569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468569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