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5252952"/>
            <w:bookmarkStart w:id="1" w:name="__Fieldmark__0_952529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5252952"/>
            <w:bookmarkStart w:id="3" w:name="__Fieldmark__2_952529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5252952"/>
            <w:bookmarkStart w:id="5" w:name="__Fieldmark__3_952529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