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988884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98888465"/>
            <w:bookmarkStart w:id="1" w:name="__Fieldmark__0_22988884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