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08296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62826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80994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50430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31069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78048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76063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19305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75108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88097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46818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09594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83910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81092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0266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90790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33126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89678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83234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52222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62251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64471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67154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066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60075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72779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28197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10470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4161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77188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27907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18602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46307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47709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94698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93123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73575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19094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29126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