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2023783902"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186047044"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2124441043"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589443558"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