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60274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65698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65145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