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81691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71210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38814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